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5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1701" w:hRule="atLeast"/>
        </w:trPr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rPr/>
            </w:pPr>
            <w:r>
              <w:rPr/>
              <w:t xml:space="preserve">к Решению Совета муниципального образования «город Тетюши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__ 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бюджета 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город Тетюши» Тетюшского муниципального район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Перечень главных администраторов – органов местного самоуправления и находящихся в их ведении бюджетных учреждений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709"/>
        <w:gridCol w:w="3071"/>
        <w:gridCol w:w="48"/>
        <w:gridCol w:w="6378"/>
      </w:tblGrid>
      <w:tr>
        <w:trPr>
          <w:tblHeader w:val="true"/>
          <w:trHeight w:val="375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од </w:t>
            </w:r>
            <w:r>
              <w:rPr>
                <w:iCs/>
              </w:rPr>
              <w:t>глав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ды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классифик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групп, подгрупп, статей 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одстатей доходов</w:t>
            </w:r>
          </w:p>
        </w:tc>
      </w:tr>
      <w:tr>
        <w:trPr>
          <w:trHeight w:val="75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67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120" w:before="120" w:after="120"/>
              <w:rPr/>
            </w:pPr>
            <w:r>
              <w:rPr/>
              <w:t>Палата  имущественных и земельных отношений</w:t>
            </w:r>
          </w:p>
          <w:p>
            <w:pPr>
              <w:pStyle w:val="Heading7"/>
              <w:spacing w:before="120" w:after="120"/>
              <w:rPr/>
            </w:pPr>
            <w:r>
              <w:rPr/>
              <w:t>Тетюш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RANGE!A15%3AA37"/>
            <w:r>
              <w:rPr>
                <w:color w:val="000000"/>
              </w:rPr>
              <w:t>11101050050000120</w:t>
            </w:r>
            <w:bookmarkEnd w:id="0"/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1" w:name="RANGE!C15%3AC37"/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  <w:bookmarkEnd w:id="1"/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208505000012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 аукционов по продаже акций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501310000012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501313000012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502505000012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503505000012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701505000012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муниципальными районами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805005000012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904505000012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105005000041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 в  собственности  муниципальных районов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205205000041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205205000044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205305000041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205305000044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iCs/>
              </w:rPr>
              <w:t>5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305005000041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 и 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305005000044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 от распоряжения  и  реализации конфискованного и иного имущества, обращенного в доходы муниципальных районов 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01310000043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01313000043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02505000043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505005000018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105005000018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507505000012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199505000013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9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нансово-бюджетная палата Тетюш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5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RANGE!A15%3AA33"/>
            <w:r>
              <w:rPr>
                <w:color w:val="000000"/>
              </w:rPr>
              <w:t>10804020011000110</w:t>
            </w:r>
            <w:bookmarkEnd w:id="2"/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3" w:name="RANGE!C15%3AC33"/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  <w:bookmarkEnd w:id="3"/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402001400011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13000013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805013000014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200013000014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104002000014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(штрафы),установленные законами субъектов РФ за несоблюдение муниципальных правовых актов, зачисляемые в бюджеты поселений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105013000018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202013000018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 возникшим до 1 января 2008 года)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403013000018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505013000018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1001130000151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1003130000151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2077130000151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2999130000151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3003130000151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3015130000151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189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4012130000151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0500013000018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5000130000151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right="121" w:hanging="0"/>
      <w:jc w:val="both"/>
      <w:outlineLvl w:val="2"/>
    </w:pPr>
    <w:rPr>
      <w:rFonts w:ascii="Arial" w:hAnsi="Arial" w:cs="Arial"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bCs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35:00Z</dcterms:created>
  <dc:creator>tetu-raifoartem</dc:creator>
  <dc:description/>
  <cp:keywords/>
  <dc:language>en-US</dc:language>
  <cp:lastModifiedBy>Customer</cp:lastModifiedBy>
  <cp:lastPrinted>2014-12-29T15:34:00Z</cp:lastPrinted>
  <dcterms:modified xsi:type="dcterms:W3CDTF">2015-11-23T05:57:00Z</dcterms:modified>
  <cp:revision>12</cp:revision>
  <dc:subject/>
  <dc:title>Перечень главных администраторов</dc:title>
</cp:coreProperties>
</file>