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4487"/>
        <w:gridCol w:w="206"/>
        <w:gridCol w:w="919"/>
        <w:gridCol w:w="5103"/>
        <w:gridCol w:w="54"/>
      </w:tblGrid>
      <w:tr>
        <w:trPr>
          <w:trHeight w:val="2127" w:hRule="atLeast"/>
        </w:trPr>
        <w:tc>
          <w:tcPr>
            <w:tcW w:w="4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«город Тетю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Тетюш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ind w:left="-125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290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4pt;height:68.8pt" filled="f" o:ole="">
                  <v:imagedata r:id="rId3" o:title=""/>
                </v:shape>
                <o:OLEObject Type="Embed" ProgID="" ShapeID="ole_rId2" DrawAspect="Content" ObjectID="_398105717" r:id="rId2"/>
              </w:object>
            </w:r>
          </w:p>
        </w:tc>
        <w:tc>
          <w:tcPr>
            <w:tcW w:w="51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ТАТАРСТАН  РЕСПУБЛИКАС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</w:t>
            </w:r>
            <w:r>
              <w:rPr>
                <w:b/>
                <w:spacing w:val="-20"/>
                <w:sz w:val="28"/>
                <w:szCs w:val="28"/>
              </w:rPr>
              <w:t>теш муниципаль район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«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теш шәһәре</w:t>
            </w:r>
            <w:r>
              <w:rPr>
                <w:b/>
                <w:spacing w:val="-2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муни</w:t>
            </w:r>
            <w:r>
              <w:rPr>
                <w:b/>
                <w:spacing w:val="-20"/>
                <w:sz w:val="28"/>
                <w:szCs w:val="28"/>
              </w:rPr>
              <w:t>ц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ипаль берәмле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СОВЕТЫ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5" w:type="dxa"/>
            <w:gridSpan w:val="4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center" w:pos="5386" w:leader="none"/>
              </w:tabs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ab/>
              <w:tab/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тел. (84373) 2-5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-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2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 xml:space="preserve">, факс 2-51-58, 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e-mail: motetushi@rambler.ru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93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  <w:lang w:val="en-US"/>
              </w:rPr>
            </w:r>
          </w:p>
        </w:tc>
        <w:tc>
          <w:tcPr>
            <w:tcW w:w="60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-</w:t>
      </w:r>
      <w:r>
        <w:rPr>
          <w:sz w:val="28"/>
          <w:szCs w:val="28"/>
        </w:rPr>
        <w:t xml:space="preserve">2 </w:t>
        <w:tab/>
        <w:tab/>
        <w:tab/>
        <w:tab/>
        <w:tab/>
        <w:tab/>
        <w:tab/>
        <w:tab/>
        <w:tab/>
        <w:tab/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город Тетюши» Тетюшский муниципальный район Республики Татарстан, Положения по проведению публичных слушаний в муниципальном образовании «город Тетюши» Тетюшском муниципальном районе от 29.05.2012 № 14-4, Совет муниципального образования «город Тетюши»,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и вынести на публичные слушания проект бюджета муниципального образования «город Тетюши» Тетюшского муниципального района Республики Татарстан на 2016 год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вести публичные слушания по проекту бюджета муниципального образования «город Тетюши» Тетюшского муниципального района Республики Татарстан на 2016 год </w:t>
      </w:r>
      <w:r>
        <w:rPr>
          <w:b/>
          <w:sz w:val="28"/>
          <w:szCs w:val="28"/>
        </w:rPr>
        <w:t xml:space="preserve">07 декабря 2015 года в 11.00 часов </w:t>
      </w:r>
      <w:r>
        <w:rPr>
          <w:sz w:val="28"/>
          <w:szCs w:val="28"/>
        </w:rPr>
        <w:t>в малом зале администрации Тетюшского муниципального района по адресу: г. Тетюши, ул. Малкина, д. 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ручить главному специалисту Совета муниципального образования «город Тетюши» Матросовой Н.В. обеспечить проведение публичных слушаний, прием и учет предложений граждан по указанному проек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 информационных стендах г. Тетюши и разместить на официальном сайте Тетюшского муниципального района проект бюджета муниципального образования «город Тетюши» Тетюшского муниципального района Республики Татарстан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Тетюши»</w:t>
        <w:tab/>
        <w:tab/>
        <w:tab/>
        <w:tab/>
        <w:tab/>
        <w:t xml:space="preserve">       Р.Х. Сафиулл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2:00Z</dcterms:created>
  <dc:creator>Мастер</dc:creator>
  <dc:description/>
  <cp:keywords/>
  <dc:language>en-US</dc:language>
  <cp:lastModifiedBy>Customer</cp:lastModifiedBy>
  <cp:lastPrinted>2015-11-27T10:33:00Z</cp:lastPrinted>
  <dcterms:modified xsi:type="dcterms:W3CDTF">2015-11-30T10:52:00Z</dcterms:modified>
  <cp:revision>2</cp:revision>
  <dc:subject/>
  <dc:title>Совет муниципального образования «город Тетюши»</dc:title>
</cp:coreProperties>
</file>