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Исполнительный комитет</w:t>
      </w:r>
    </w:p>
    <w:p>
      <w:pPr>
        <w:pStyle w:val="Normal"/>
        <w:ind w:firstLine="709"/>
        <w:jc w:val="center"/>
        <w:rPr/>
      </w:pPr>
      <w:r>
        <w:rPr>
          <w:sz w:val="36"/>
          <w:szCs w:val="36"/>
        </w:rPr>
        <w:t>Тетюш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АЗВИТИЯ МАЛОГО ПРЕДПРИНИМАТЕЛЬСТВ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  ТЕТЮШСКОМ МУНИЦИПАЛЬНОМ РАЙОН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а 2011-2015 г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Тетюш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1 г.</w:t>
      </w:r>
    </w:p>
    <w:p>
      <w:pPr>
        <w:pStyle w:val="Heading4"/>
        <w:spacing w:before="0" w:after="0"/>
        <w:rPr/>
      </w:pPr>
      <w:r>
        <w:rPr/>
        <w:t>СОДЕРЖАНИЕ</w:t>
      </w:r>
    </w:p>
    <w:p>
      <w:pPr>
        <w:pStyle w:val="Footer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</w:tblGrid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Цели и задачи Программы развития малого предпринимательства в Тетюшском муниципальном районе на 2011-2015 гг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нализ ситуации и оценка проблем развития малого предпринимательств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азвитие СМП в реальном секторе экономики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витие СМП в сельскохозяйственной отрасли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Развитие потребительского рынк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рганизация управления Программой и контроль за ходом ее реализации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7. Эффективность Программы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732" w:hanging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развития малого предпринимательства в Тетюшском муниципальном районе на 2011-2015 гг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-экономического и территориального развития Исполнительного комитета Тетюшского муниципального района, структурные подразделения Исполнительного комитета Тетюшского муниципального района, субъекты малого предпринимательства Тетюшского муниципального района.</w:t>
            </w:r>
          </w:p>
        </w:tc>
      </w:tr>
      <w:tr>
        <w:trPr>
          <w:trHeight w:val="8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1"/>
              <w:jc w:val="both"/>
              <w:rPr/>
            </w:pPr>
            <w:r>
              <w:rPr>
                <w:sz w:val="28"/>
                <w:szCs w:val="28"/>
              </w:rPr>
              <w:t>Основные цели Программы:</w:t>
            </w:r>
          </w:p>
          <w:p>
            <w:pPr>
              <w:pStyle w:val="TextBodyIndent"/>
              <w:ind w:firstLine="21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доли предпринимательского сектора в валовом территориальном продукте Тетюшского муниципального района, </w:t>
            </w:r>
          </w:p>
          <w:p>
            <w:pPr>
              <w:pStyle w:val="TextBodyIndent"/>
              <w:ind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увеличение  поступления налогов и других платежей в бюджет района,</w:t>
            </w:r>
          </w:p>
          <w:p>
            <w:pPr>
              <w:pStyle w:val="TextBodyIndent"/>
              <w:ind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занятых работников в сфере малого бизнеса.</w:t>
            </w:r>
          </w:p>
          <w:p>
            <w:pPr>
              <w:pStyle w:val="ConsPlusNormal"/>
              <w:widowControl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ормирование благоприятной среды для развития субъектов малого предпринимательства на территории района.</w:t>
            </w:r>
          </w:p>
          <w:p>
            <w:pPr>
              <w:pStyle w:val="ConsPlusNormal"/>
              <w:widowControl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ационная и консультационная поддержка СМП по внедрению современных технологий ведения бизнеса.</w:t>
            </w:r>
          </w:p>
          <w:p>
            <w:pPr>
              <w:pStyle w:val="ConsPlusNormal"/>
              <w:widowControl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расширения спектра предоставляемых товаров и услуг субъектами малого предпринимательства.</w:t>
            </w:r>
          </w:p>
          <w:p>
            <w:pPr>
              <w:pStyle w:val="ConsPlusNormal"/>
              <w:widowControl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рганизация муниципального мониторинга развития СМ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доступности СМП к необходимым в их деятельности ресурсам (имущественным, образовательным и др.)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ок реализации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- 2015 год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малого предпринимательства Тетюшского муниципального района, структурные подразделения Исполнительного комитета Тетюшского муниципального района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 Совет Тетюшского муниципального района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езультаты реализации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true"/>
              <w:ind w:left="720" w:hanging="64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благоприятного климата для СМП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true"/>
              <w:ind w:left="720" w:hanging="6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новых производ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true"/>
              <w:ind w:left="720" w:hanging="6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вышение занятости насел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true"/>
              <w:ind w:left="720" w:hanging="6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т доходов на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true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е доли налоговых поступлений от субъектов малого предпринимательства в общем объеме налоговых поступлений в бюдж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товарного рынка района конкурентоспособной продукцией и услугами местного производств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развития малого предпринимательства в Тетюшском муниципальном районе на 2011-2015 гг. разработана во исполнение Федерального закона от 24.07.2007 N 209-ФЗ "О развитии    </w:t>
        <w:br/>
        <w:t xml:space="preserve">малого и среднего предпринимательства в Российской      </w:t>
        <w:br/>
        <w:t>Федерации".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 xml:space="preserve">Программа разработана, исходя из принципов  ее  преемственности с «Программой </w:t>
      </w:r>
      <w:r>
        <w:rPr>
          <w:sz w:val="28"/>
          <w:szCs w:val="28"/>
        </w:rPr>
        <w:t>развития малого предпринимательства</w:t>
      </w:r>
      <w:r>
        <w:rPr>
          <w:sz w:val="28"/>
        </w:rPr>
        <w:t xml:space="preserve"> Тетюшского района Республики Татарстан на 2006-2010 гг.», и является продолжением проводимой политики органов местного самоуправления Тетюшского муниципального района в сфере муниципальной поддержки малого бизнеса.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 xml:space="preserve">В Программе дана характеристика </w:t>
      </w:r>
      <w:r>
        <w:rPr>
          <w:sz w:val="28"/>
          <w:szCs w:val="28"/>
        </w:rPr>
        <w:t xml:space="preserve">малого предпринимательства </w:t>
      </w:r>
      <w:r>
        <w:rPr>
          <w:sz w:val="28"/>
        </w:rPr>
        <w:t xml:space="preserve">Тетюшского муниципального района, нашли отражение деятельность, проблемы и основные направления </w:t>
      </w:r>
      <w:r>
        <w:rPr>
          <w:sz w:val="28"/>
          <w:szCs w:val="28"/>
        </w:rPr>
        <w:t xml:space="preserve">развития </w:t>
      </w:r>
      <w:r>
        <w:rPr>
          <w:sz w:val="28"/>
        </w:rPr>
        <w:t>СМП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 Программы</w:t>
      </w:r>
    </w:p>
    <w:p>
      <w:pPr>
        <w:pStyle w:val="TextBodyInden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- увеличение доли предпринимательского сектора в валовом территориальном продукте Тетюшского муниципального района, 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увеличение  поступления налогов и других платежей в бюджет района,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занятых работников в сфере малого бизне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требуется решение первоочередны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благоприятной среды для развития субъектов малого предпринимательства на территори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онная и консультационная поддержка СМП по внедрению современных технологий ведения бизне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условий для расширения спектра предоставляемых товаров и услуг субъектами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я муниципального мониторинга развития СМ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доступности СМП к необходимым в их деятельности ресурсам (имущественным, образовательным и др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нализ ситуации и оценка проблем развития малого предпринимательст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ый бизнес, являясь неотъемлемой частью рыночной экономики, не только устойчиво сохраняет достигнутые позиции, но и с каждым годом усиливает свое влияние на формирование общих экономических показателей в различных отраслях экономики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 государственном уровне ряда федеральных законов о развитии малого и среднего предпринимательства в совокупности с мерами, принимаемыми органами местного самоуправления Тетюшского района, позволили обеспечить позитивную динамику развития предпринимательства. Развитие малого предпринимательства как рыночного института обеспечивает решение целого комплекса экономических и социальных задач, в том числе формирование конкурентной среды, насыщение рынка товарами и услугами, обеспечение занятости, увеличение налоговых поступлений в бюджеты всех уров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Результатом исполнения  Программы на 2006 - 2010 годы явилось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увеличение количества субъектов малого предпринимательства в           3 раза -  с  </w:t>
      </w:r>
      <w:r>
        <w:rPr>
          <w:sz w:val="28"/>
          <w:szCs w:val="28"/>
        </w:rPr>
        <w:t>448 ед. в 2006 г. до 1454 ед.  на 01.01.2011</w:t>
      </w:r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  <w:t>- увеличение вклада малого предпринимательства в валовой территориальный продукт Тетюшского муниципального района. Выпуск товаров и услуг малыми предприятиями по всем видам деятельности в             2010 г. составил 443,6 млн. руб., или 101% к уровню 2009 г. Доля добавленной стоимости, произведенной малыми предприятиями              (281,4 млн. руб.), в общем объеме добавленной стоимости составляет 74% 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увеличение  поступления налогов и других платежей в бюджет района. В 2006 г. поступило налогов и платежей в местный бюджет от субъектов малого предпринимательства 4,7 млн. руб., в 2010 г. – 13,7 млн. руб. (в 3 раза больше). Удельный вес поступлений от субъектов малого предпринимательства в бюджете района увеличился в 1,5 раза (с 8,6% до 12,7%, программой предусматривалось 9,9%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увеличение среднемесячной заработной платы работников малых предприятий в 2,5 раза (с 3149 руб. в 2006 г. до 7830 руб. в 2010 г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01.01.2011  в районе зарегистрировано 1454 субъекта малого бизнеса, в т.ч. 1323 индивидуальных предпринимателя и 131 юридическое лицо.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иболее крупными предприятиями малого бизнеса являются                             ООО «Надежда» (объем производства за 2010 г. – 42,5 млн. руб.),                  ООО «ПМК «Стройинвест», (63,8 млн. руб.), ООО «ИдельСтрой» (51 млн. руб.), ПО «Монастырское» (19,2 млн. руб.), ПО «Хлеб» (13,5 млн. руб.),     ООО «Кант»  (2,7 млн. руб.), ООО «Энергия» и др. Эти предприятия ведут работы по строительству и капитальному ремонту учреждений бюджетной сферы, жилого фонда, благоустройству города. Налажено собственное производство </w:t>
      </w:r>
      <w:bookmarkStart w:id="0" w:name="OLE_LINK1"/>
      <w:r>
        <w:rPr>
          <w:sz w:val="28"/>
          <w:szCs w:val="28"/>
        </w:rPr>
        <w:t>пиломатериалов, столярных изделий, фундаментных блоков, тротуарной плитки, пошив швейных изделий. Производятся хлебобулочные, кулинарные и кондитерские изделия и мясные полуфабрикаты.</w:t>
      </w:r>
    </w:p>
    <w:p>
      <w:pPr>
        <w:pStyle w:val="Style18"/>
        <w:spacing w:before="0" w:after="0"/>
        <w:ind w:firstLine="709"/>
        <w:jc w:val="both"/>
        <w:rPr/>
      </w:pPr>
      <w:bookmarkEnd w:id="0"/>
      <w:r>
        <w:rPr>
          <w:sz w:val="28"/>
          <w:szCs w:val="28"/>
        </w:rPr>
        <w:t>Подавляющее большинство предпринимателей осуществляют торгово-коммерческую деятельность, вследствие чего потребительский рынок удовлетворяет потребности жителей в товарах и услугах различной направленност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Рынок платных услуг населению полностью сформирован субъектами малого предпринимательства. Так, в сфере бытовых услуг доля малого и среднего бизнеса в парикмахерских услугах - 22% в общей структуре бытовых услуг,  ремонте и пошиве обуви, ремонте и техническом обслуживании бытовой техники, услугах фотоателье – по 17%, услуги бань и ритуальные услуги – по 11%, ремонт швейных изделий – 5%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общественного питания также представлена субъектами малого предпринимательства: в городе функционируют 4 предприятия общественного питания на 90 посадочных мест.  Ежегодный прирост оборота в данной сфере составляет 6-8%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меются предприятия деревообработки и деревопереработки -               ИП Вахтурова В.А., ООО «Строй Двор», ИП Христофорова В.В. (с.Урюм), Галимова Ф.Х. (с.Кляшево), Байгулова В.А. (с.Б.Шемякино)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 работают станции по ремонту и техническому обслуживанию легковых автомобилей, шиномонтажу, диагностике автомобилей на современном оборудовании, автомойки. 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ндивидуальными предпринимателями оказываются услуги такси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уществляют свою деятельность предприятия по изготовлению пластиковых окон, теплиц, по ремонту жилого фонда населения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звивается прудовое рыбоводство. Взяты в аренду Урюмский пруд (Фролов И.П.), Монастырский пруд (Шихранов Е.Ю.), запущены в них мальки. 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вой вклад в сельскохозяйственное производство вносят  сельхозпредприятия района (кроме «ООО «Содружество») и крестьянско-фермерские хозяйства Сафиуллова Р.Х., Тимескова В.Н., Шайдуллова Д.М., Казакова С.М. 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самозанятости населения в 2010 г. 489 человек зарегистрировались в качестве глав крестьянско-фермерских хозяйств, выбрав в основном такие виды деятельности как животноводство, растениеводство и пчеловодство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сновные проблемы развития малого предпринимательства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хватка собственных финансовых средств на развитие бизне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достаточность правовых знаний предпринимателей при проведении провер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ложность процедур выдачи и продления лицензий и другой разрешительной документ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астое изменение налогового законод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жесточение административных наказаний за нарушения в сфере пожарной и экологическ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/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Развитие СМП в реальном секторе экономики.</w:t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развития СМП в реальном секторе экономики на 2011-2015 гг. является дальнейшее формирование производственного  потенциала предприятий пищевой, перерабатывающей, строительной, деревообрабатывающей отраслей, ввод линии по переработке мяса, ввод в действие мясокомбината с целью повышения налогооблагаемой базы и создания дополнительных рабочих мест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создании благоприятных условий, направленных на эффективное развитие предприятий отрасл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и технологическое перевооружение основных производств, способствующих росту конкурентоспособности продукци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оизводимой продукции,  расширение   ассортимента, освоение  выпуска новых видов продукции, направленных на удовлетворение потребительского спроса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- оказание содействия по созданию условий для развития малого предпринимательства в отрасл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инвесторов.</w:t>
      </w:r>
    </w:p>
    <w:p>
      <w:pPr>
        <w:pStyle w:val="Normal"/>
        <w:tabs>
          <w:tab w:val="clear" w:pos="708"/>
          <w:tab w:val="left" w:pos="2448" w:leader="none"/>
          <w:tab w:val="left" w:pos="13968" w:leader="none"/>
        </w:tabs>
        <w:ind w:firstLine="737"/>
        <w:jc w:val="both"/>
        <w:rPr/>
      </w:pPr>
      <w:r>
        <w:rPr>
          <w:sz w:val="28"/>
        </w:rPr>
        <w:t>На предприятии ИП Артамонова А.Я. производится 32 вида резино-технических изделий для автомашин различных модификаций. Построен новый цех, закуплено оборудование. За 2010 г. реализация РТИ составила             1 млн. руб.</w:t>
      </w:r>
    </w:p>
    <w:p>
      <w:pPr>
        <w:pStyle w:val="Normal"/>
        <w:tabs>
          <w:tab w:val="clear" w:pos="708"/>
          <w:tab w:val="left" w:pos="2448" w:leader="none"/>
          <w:tab w:val="left" w:pos="13968" w:leader="none"/>
        </w:tabs>
        <w:ind w:firstLine="737"/>
        <w:jc w:val="both"/>
        <w:rPr/>
      </w:pPr>
      <w:r>
        <w:rPr>
          <w:sz w:val="28"/>
        </w:rPr>
        <w:t>ООО «Рыбный промысел» в 2010 г. выловлено 30 т рыбы, объем производства - 1,2 млн. руб.   ООО «ФИШ»  планирует осуществлять переработку рыб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величения эффективности производства                                        ПО «Монастырское» запланирована реконструкция кулинарно-кондитерского цеха, что приведет к увеличению использования производственных мощностей на 30% и росту производства продукции на  3,6 млн. руб. в месяц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ОО «Кант» по Программе «Лизинг-грант» в 2009 г. получен вышивальный аппарат. В целях повышения качества производимой продукции предприятием запланировано приобретение швейного оборудования на сумму 150 тыс. руб. ежегодн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риобретение новой техники и оборудования также планируется в  ПО «Хлеб» (8 млн. руб.), ПО «Монастырское» (3 млн. руб.),                              ООО «Тетюшское АТП» (5,5 млн. руб.), ООО ПМК «Стройинвест»                 (4,185 млн. руб.), ООО «Тетюши Жилсервис» (1,8 млн. руб.), ООО «Омега» (600 тыс. руб.), ООО «Тетюшская типография» (100 тыс. руб.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ФХ Путулян приобрело по Программе «Лизинг-грант» линию по переработке мяса. Оборудование смонтировано и в 2011 г. будет выведено на проектную мощность (5 т мяса в месяц)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ОО «ВелесГрупп» планирует в 2011 г. ввод в действие мясокомбината мощностью 35 т готовой продукции в месяц (охлажденное мясо в вакуумной упаковке, субпродук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– заморозка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МП в сельскохозяйственной отрасл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дальнейшего улучшения благосостояния населения и снижения напряженности на рынке труда является развитие сельхозпредприятий, крестьянско-фермерских хозяйств, семейных фер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ная исполнительная власть содействует в развитии предпринимательства через продажу или сдачу в аренду пустующих зданий и земельных участков. Высокий уровень дотационности бюджета Тетюшского муниципального района не позволяет оказывать какую-либо финансовую помощь на развитие предпринимательства. Поэтому используется государственная помощь, которая предоставляется через различные программы, гранты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государственной программы развития сельского хозяйства по направлению стимулирования развития малых форм хозяйствования в районе за период с 2006 - 2010 гг. на развитие личных подсобных  и крестьянско-фермерских хозяйств  кредитными организациями было выдано около              1800 кредитов на общую сумму более 257 млн. руб., том числе в 2010 г.               470 кредитов на сумму 56,6 млн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ти кредиты были использованы на приобретение более 1600 голов КРС, около 900 голов свиноматок, около 2000 пчелосемей, более 250 единиц сельхозмашин и оборудования и т.д. Построено около 250 животноводческих помещ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направления развития сельхозпредприятий и мероприятия по их реализации обозначены в Программе социально-экономического и территориального развития Тетюшского муниципального района на          2011-2015 г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пешно работают крестьянско-фермерские хозяйства                 Шайдуллова Д.М.,  Сафиуллова Р.Х., Шайхаттарова И.И., Загидуллина Р.М. В этих хозяйствах самые высокие надои молока от одной коровы. Поголовье КРС в КФХ Сафиуллов – 380 голов, в т.ч. коров – 144 головы; в КФХ Шайхаттаров КРС – 145 голов, коров – 70 гол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о КФХ Абдуллина Т.З., в планах котор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10 рабочих ме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водство зерновых культур - 900 т при урожайности 30 ц/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муки – 100 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е выручки в размере  4,8 млн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дется работа по созданию семейных ферм. </w:t>
      </w:r>
      <w:r>
        <w:rPr>
          <w:color w:val="000000"/>
          <w:sz w:val="28"/>
          <w:szCs w:val="28"/>
        </w:rPr>
        <w:t>На сегодняшний день в Тетюшском муниципальном районе действуют семейные фермы молочного направления индивидуальных предпринимателей и глав КФХ Ибятова М.С., Шамсутдинова А.М., Заббарова З.А., Калимуллина М.Г., Маргарян Р.Н., Тимескова В.Н., птицеферма Чербаева М.В., ферма по разведению овец Лукояновой В.М., ферма по разведению лошадей Залялиева Ф.М. В процессе строительства находятся 2 молочно-товарные фермы, 1 свиноферма и 1 ферма по разведению ове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П Заббаров З.А. планирует доведение поголовья коров до 24 голов, строительство новой фермы и реконструкцию имеющей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ланах главы КФХ Ибятова М.С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ъем реализации молока в год - 360 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уемая выручка в год - 468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1 рабочего места.</w:t>
      </w:r>
    </w:p>
    <w:p>
      <w:pPr>
        <w:pStyle w:val="Normal"/>
        <w:ind w:firstLine="708"/>
        <w:rPr/>
      </w:pPr>
      <w:r>
        <w:rPr>
          <w:sz w:val="28"/>
          <w:szCs w:val="28"/>
        </w:rPr>
        <w:t>В планах  главы КФХ Шамсутдинова А.М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поголовья коров до 30 голов;</w:t>
        <w:br/>
        <w:t>- рост реализации молока в год с 32 т до 86 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реализации мяса в год с 2,6 т до 5 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выручки с 830 тыс. руб. до 186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здание 2 рабочих ме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ило в районе развитие птицеводство. Индивидуальный предприниматель Чербаев М.В. на мини-птицеферме выращивает гусят, бройлерных цыплят. В его планах – приобретение мини-комбикормового цеха, что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ть комбикормами собственное производство, что в конечном итоге приведет к увеличению поголовья молодняка птицы до 100 тысяч голов и бол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комбикормов на свободную продажу до 240 т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уемая выручка до 8,7 млн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13 рабочих мес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планах главы КФХ Залялиева Ф.М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ие поголовья коней до 80 голов;</w:t>
        <w:br/>
        <w:t>- рост реализации мяса в год с 2 т до 6 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водство зерновых в год  от 250 т до 350 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выручки с 1,6 млн. руб. до 3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5 рабочих м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П Лукоянова В.М. планирует доведение поголовья овец до 150 го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П Габдуллин З.Ф. осуществляет реконструкцию помещения в                     с. Колунец под овцеферму на 500 голов. Имеется шерстобойка, которая будет загружена сырь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желающими организовать семейные фермы ведется консультационная работа по оформлению льготного кредита, оказывается помощь в оформлении документов по возмещению процентной ставки (8 %), доводится информационный материал, по разработке проектов строительства и реконструкции ферм. В районе создан залоговый фонд для предоставления залогового обеспечения по кредит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ст числа субъектов малого предпринимательства в районе прогнозируется также за счет развития инфраструктуры вокруг строящегося Тетюшского комбината строительных материалов, расширения сферы услуг, в результате реализации туристического проекта «Долгая Поляна»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Дальнейшее развитие производственного потенциала малого предпринимательства приведет к росту заработной платы СМП, увеличению доходов населения. В 2015 г. среднемесячная номинальная заработная плата работников малых предприятий прогнозируется в размере 12400 руб., рост к 2010 г. составит 158 %. Доходы населения увеличатся на  164 % и достигнут 9634 руб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звитие потребительского рынк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Большинство предпринимателей района заняты в сфере торговли. С</w:t>
      </w:r>
      <w:r>
        <w:rPr>
          <w:sz w:val="28"/>
          <w:szCs w:val="28"/>
        </w:rPr>
        <w:t>ложившийся рынок удовлетворяет потребности населения в продовольственных и промышленных товарах, сложной бытовой технике  и услугах различной направленнос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рговая площадь всех предприятий торговли составляет более                 7,5 тыс. кв.м, в том числе площадь рынка – 1,14 тыс. кв.м. Обеспеченность населения торговой площадью в расчете на 1 тыс. человек по состоянию на 01.09.2011составляет (без учета торговой площади рынка) 257,5 кв. м при нормативе минимальной обеспеченности населения Тетюшского муниципального района площадью торговых объектов на 1 тыс. человек, утвержденным Постановлением Кабинета Министров Республики Татарстан от 04.02.2011 № 71, в размере 293,3 кв.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более полного насыщения рынка товарами в г. Тетюши осуществляется и начато строительство новых магазинов                                   ИП Валиуллиным Д.  (ул. 50 лет Октября, 27а), ИП Галиакберовым Х.Ф. (ул. Южная, 23), ИП Сергеевым Р.Н. (ул. Горького), пристроев к магазинам                                  ИП Замалетдиновой Л.А. (ул. Ленина, 89), ИП Нургалиевым Р.Г., Шайдулловой Г.Ш. В южном микрорайоне ИП Валеевым Р. начато строительство здания, в котором планируется разместить кафе и станцию технического обслуживания автомашин. Кроме того, в целях повышения качества оказываемых услуг индивидуальными предпринимателями осуществляется реконструкция имеющихся магазинов, парикмахерских и др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в центре города инвестором ООО «Казанские аптеки» ведется строительство аптеки, у населения появится дополнительный выбор, где приобрести лекарственные средств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32" w:hanging="7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рганизация управления Программой </w:t>
        <w:br/>
        <w:t>и контроль за ходом ее реализации</w:t>
      </w:r>
    </w:p>
    <w:p>
      <w:pPr>
        <w:pStyle w:val="Normal"/>
        <w:ind w:left="732" w:hanging="7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ониторинг за реализацией Программы и внесение в нее изменений будет являться составной частью механизма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е данной Программы производится по результатам ежегодного анализа хода ее реализации. Изменениями могут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новы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- итоги развития малого предпринимательства Тетюшского муниципального района за предыдущий период.</w:t>
      </w:r>
    </w:p>
    <w:p>
      <w:pPr>
        <w:pStyle w:val="ListParagraph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подразделения Исполнительного комитета Тетюшского муниципального района, предприятия и учреждения, ответственные за реализацию направлений Программы, ежегодно в срок до 15 февраля года, следующего за отчетным, представляют в отдел социально-экономического и территориального развития Исполнительного комитета Тетюшского муниципального района отчеты о ходе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итогов реализации Программы  за год на Экономическом совете Исполнительного комитета Тетюшского муниципального района при необходимости могут  быть внесены изменения в Программ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реализацией Программы осуществляет Совет Тетюшского муниципального райо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</w:rPr>
        <w:t>7. Эффективность Программы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рограммы буде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беспечение благоприятного климата для СМП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овых производст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занятости населения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доходов насел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ли налоговых поступлений от субъектов малого предпринимательства в общем объеме налоговых поступлений в бюджет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беспечение товарного рынка района конкурентоспособной продукцией и услугами местного производ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Абзац списка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52:00Z</dcterms:created>
  <dc:creator>Борисова</dc:creator>
  <dc:description/>
  <cp:keywords/>
  <dc:language>en-US</dc:language>
  <cp:lastModifiedBy>Борисова</cp:lastModifiedBy>
  <cp:lastPrinted>2011-10-21T09:00:00Z</cp:lastPrinted>
  <dcterms:modified xsi:type="dcterms:W3CDTF">2011-10-31T07:22:00Z</dcterms:modified>
  <cp:revision>71</cp:revision>
  <dc:subject/>
  <dc:title/>
</cp:coreProperties>
</file>